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713"/>
        <w:gridCol w:w="5220"/>
        <w:gridCol w:w="2880"/>
      </w:tblGrid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Car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Answ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1"/>
              <w:rPr/>
            </w:pPr>
            <w:r>
              <w:rPr/>
              <w:t>Category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How does this information affect our lives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ooking at the research material from a personal point of view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alyzing information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What can I teach other kids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ooking at the research to find releveant points to share with their peer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alyzing information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Can this information help us make the world a better place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ooking at the research material from a future-global perspectiv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alyzing information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Sports = Mat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ding educational topics inside of their interes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nding Interesting Twists to Presenting Information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Cars = Engineer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ding educational topics inside of their interes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nding Interesting Twists to Presenting Information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Sneakers = Child Labo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ding educational topics inside of their interes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nding Interesting Twists to Presenting Information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Literary Themes = Pop Cultu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ding educational topics inside of their interes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nding Interesting Twists to Presenting Information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Written and digital copies of resources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eeping both versions will ensure a complete list of all resources for the citations pa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ganization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Copy &amp; Paste URLs plus date into a text file or onto a Wik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is how to save the address of web pages used as resourc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ganization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Portable Bookmark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 good way to find Internet resources at home and have the list at school… in multiple room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ganization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Wiki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ulti-user collaborative web space to quickly put together content on the web and house resourc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ganization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rganize Citations by Pag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int- This easy to manage method of putting together citation pages always scores high with the judg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ganization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Any idea, fact, research, data or quote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ype of information we must documen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ganization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URL + page, date, autho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ese are the details you need when citing a websit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ganization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URL + name of creato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is the information needed citing any digital media used that was found online. (with permission, of cours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ganization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line &gt; Site Map &gt; Website Templa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w to organize information from paper to websit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ganization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Divide &amp; Conqu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search Pl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ganization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rganize Organize Organiz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rganize Organize Organiz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ganization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Break topic into digestible bit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 is better to take a clear and simple approach to the content, rather than muddle the concepts with too much informa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ganization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Wikipedia =\ not a resour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popular site allows users to update encylopedia like entries. Any user, even with questionable qualifications can make entri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earch Mistakes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Google =\ not a resour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is a popular search engine, the information that it finds is the resourc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earch Mistakes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th Avenue Library =\ not a resour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is a location but not a resource, often a large building with the books and periodical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earch Mistakes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Google Images =\ not a resour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popular image search engine misleads uninformed users into thinking they have permission to use the imag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earch Mistakes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Primary Sourc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ese provide firsthand evidence of historical event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ource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Experiment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ands-on can yeil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ource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Survey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at's what she said- really, her and the 99 others I ask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ource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Interview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ese Q&amp;A sessions give a personal touch to getting inform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ource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MartinLutherKing.or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 great site to analyze objectivity in research document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ource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Teaching Zach to Thin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an November learns that even educators can publish bad inform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ource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Velcro Cro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 fun site to teach young kids that not all information is tru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ource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Museum of Hoax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 archive of hoaxes to use as examples for stud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ource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Snopes.co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reat resource for debunking internet rumor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ource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Pics4Learning.co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er-contributed resource for free photos and graphic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ource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LoC: American Memor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ree access to written and spoken primary source materials that document the American experienc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ource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History Detectiv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ideos and lesson plans to help your middle and high school students investigate history in unique way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ource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Archives.gov for Educato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elcome to the Digital Classroom, the National Archives' gateway for resources about primary sources, activities and training for educators and student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ource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USDA for Kid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vernment-approved site for kids on agriculture and nutrion. Good science project ideas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ource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PortaPortal.com guest password: tqny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rtable bookmark portal used to save and organize useful URL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ource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Buck Institute for Educ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ject-based learning for the 21st Centu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ource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From Pokemon® to Picasso: Art Rights &amp; Wro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id-created site on copyright, permissions and licensing that stemmed from a student buying a fake Pokemon® car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ource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NoodleTools.co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e Ethical Researcher and Other tools for 21st Century Litera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ource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"How" &amp; "Why" Question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ese types of questions force us to find answers and solutions rather than regurgitate fact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 Research Process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Qualifying Inform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ding any old resource for research is not responsible. This step is an important first ste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 Research Process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Find an expe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 straight to the source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 Research Process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Find an institu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 straight to the source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 Research Process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Who is the source of the information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 is an important question to ask when reading content for research- especially on the web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 Research Process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Explore the general ide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und 1 of Resear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 Research Process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Refining the ide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und 2 of Resear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 Research Process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Finding supporting material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und 3 of Resear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 Research Process</w:t>
            </w:r>
          </w:p>
        </w:tc>
      </w:tr>
      <w:tr>
        <w:trPr>
          <w:trHeight w:val="12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Discussing research as a grou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anning out content- step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 Research Proces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FFFFFF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2:13:00Z</dcterms:created>
  <dc:creator>Site License</dc:creator>
  <dc:description/>
  <dc:language>en-US</dc:language>
  <cp:lastModifiedBy>Site License</cp:lastModifiedBy>
  <dcterms:modified xsi:type="dcterms:W3CDTF">2010-05-08T02:18:00Z</dcterms:modified>
  <cp:revision>1</cp:revision>
  <dc:subject/>
  <dc:title>Card</dc:title>
</cp:coreProperties>
</file>